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6728874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2994752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5814142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8722247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8892821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920796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